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/>
          <w:bCs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к  Решению Богото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сельск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от 24 декабря 2020 г. № 3-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еречень главных администраторов доходов бюджета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255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"/>
        <w:gridCol w:w="1062"/>
        <w:gridCol w:w="2338"/>
        <w:gridCol w:w="5325"/>
        <w:gridCol w:w="5325"/>
        <w:gridCol w:w="5325"/>
        <w:gridCol w:w="5325"/>
      </w:tblGrid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строки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тра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оходов бюджета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Наименование к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классификации доходов бюджет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102</w:t>
            </w:r>
          </w:p>
        </w:tc>
        <w:tc>
          <w:tcPr>
            <w:tcW w:w="7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Боготольского сельсовета Боготольского района Красноярского края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1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2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пени и процент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3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ммы денежных взысканий (штрафов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08 04020 01 4000 1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-прочие поступления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1 0502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1 05035 10 0000 12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1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06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3 02995 10 0000 13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  <w:highlight w:val="green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2 10 0000 4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highlight w:val="green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4 02053 10 0000 41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6 10123 01 0000 14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1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 17 05050  10 0000 18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2 02 15001 10 0000 150 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выравнивание бюджетной обеспеченности  из бюджета субъекта Российской Федерации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 02 15002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5118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532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30024 10 0000 150</w:t>
            </w:r>
          </w:p>
        </w:tc>
        <w:tc>
          <w:tcPr>
            <w:tcW w:w="532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64C55"/>
                <w:sz w:val="20"/>
                <w:szCs w:val="20"/>
                <w:shd w:fill="FFFFFF" w:val="clear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2 49999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7 0503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08 0500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 18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19 60010 10 0000 150</w:t>
            </w:r>
          </w:p>
        </w:tc>
        <w:tc>
          <w:tcPr>
            <w:tcW w:w="5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9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7:10:00Z</dcterms:created>
  <dc:creator>Васильева Оксана</dc:creator>
  <dc:description/>
  <cp:keywords/>
  <dc:language>en-US</dc:language>
  <cp:lastModifiedBy>днс</cp:lastModifiedBy>
  <cp:lastPrinted>2019-10-27T12:15:00Z</cp:lastPrinted>
  <dcterms:modified xsi:type="dcterms:W3CDTF">2020-12-28T03:07:00Z</dcterms:modified>
  <cp:revision>51</cp:revision>
  <dc:subject/>
  <dc:title/>
</cp:coreProperties>
</file>